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caps/>
          <w:color w:val="FFFFFF"/>
          <w:sz w:val="28"/>
          <w:szCs w:val="28"/>
        </w:rPr>
      </w:pPr>
      <w:r>
        <w:rPr>
          <w:caps/>
          <w:color w:val="FFFFFF"/>
          <w:sz w:val="28"/>
          <w:szCs w:val="28"/>
        </w:rPr>
        <w:t>Администрация</w:t>
      </w:r>
    </w:p>
    <w:p>
      <w:pPr>
        <w:pStyle w:val="Normal"/>
        <w:widowControl w:val="false"/>
        <w:jc w:val="center"/>
        <w:rPr>
          <w:caps/>
          <w:color w:val="FFFFFF"/>
          <w:sz w:val="28"/>
          <w:szCs w:val="28"/>
        </w:rPr>
      </w:pPr>
      <w:r>
        <w:rPr>
          <w:caps/>
          <w:color w:val="FFFFFF"/>
          <w:sz w:val="28"/>
          <w:szCs w:val="28"/>
        </w:rPr>
        <w:t>Уссурийского городского округа</w:t>
      </w:r>
    </w:p>
    <w:p>
      <w:pPr>
        <w:pStyle w:val="Normal"/>
        <w:widowControl w:val="false"/>
        <w:jc w:val="center"/>
        <w:rPr>
          <w:caps/>
          <w:color w:val="FFFFFF"/>
          <w:sz w:val="28"/>
          <w:szCs w:val="28"/>
        </w:rPr>
      </w:pPr>
      <w:r>
        <w:rPr>
          <w:caps/>
          <w:color w:val="FFFFFF"/>
          <w:sz w:val="28"/>
          <w:szCs w:val="28"/>
        </w:rPr>
        <w:t>Приморского края</w:t>
      </w:r>
    </w:p>
    <w:p>
      <w:pPr>
        <w:pStyle w:val="Normal"/>
        <w:widowControl w:val="false"/>
        <w:jc w:val="center"/>
        <w:rPr>
          <w:caps/>
          <w:color w:val="FFFFFF"/>
          <w:sz w:val="28"/>
          <w:szCs w:val="28"/>
        </w:rPr>
      </w:pPr>
      <w:r>
        <w:rPr>
          <w:caps/>
          <w:color w:val="FFFFFF"/>
          <w:sz w:val="28"/>
          <w:szCs w:val="28"/>
        </w:rPr>
      </w:r>
    </w:p>
    <w:p>
      <w:pPr>
        <w:pStyle w:val="Normal"/>
        <w:widowControl w:val="false"/>
        <w:jc w:val="center"/>
        <w:rPr>
          <w:caps/>
          <w:color w:val="FFFFFF"/>
          <w:sz w:val="28"/>
          <w:szCs w:val="28"/>
        </w:rPr>
      </w:pPr>
      <w:r>
        <w:rPr>
          <w:caps/>
          <w:color w:val="FFFFFF"/>
          <w:sz w:val="28"/>
          <w:szCs w:val="28"/>
        </w:rPr>
      </w:r>
    </w:p>
    <w:p>
      <w:pPr>
        <w:pStyle w:val="Normal"/>
        <w:widowControl w:val="false"/>
        <w:jc w:val="center"/>
        <w:rPr>
          <w:caps/>
          <w:color w:val="FFFFFF"/>
          <w:sz w:val="28"/>
          <w:szCs w:val="28"/>
        </w:rPr>
      </w:pPr>
      <w:r>
        <w:rPr>
          <w:caps/>
          <w:color w:val="FFFFFF"/>
          <w:sz w:val="28"/>
          <w:szCs w:val="28"/>
        </w:rPr>
      </w:r>
    </w:p>
    <w:p>
      <w:pPr>
        <w:pStyle w:val="Normal"/>
        <w:widowControl w:val="false"/>
        <w:jc w:val="center"/>
        <w:rPr>
          <w:caps/>
          <w:color w:val="FFFFFF"/>
          <w:sz w:val="28"/>
          <w:szCs w:val="28"/>
        </w:rPr>
      </w:pPr>
      <w:r>
        <w:rPr>
          <w:caps/>
          <w:color w:val="FFFFFF"/>
          <w:sz w:val="28"/>
          <w:szCs w:val="28"/>
        </w:rPr>
      </w:r>
    </w:p>
    <w:p>
      <w:pPr>
        <w:pStyle w:val="Normal"/>
        <w:widowControl w:val="false"/>
        <w:jc w:val="center"/>
        <w:rPr>
          <w:caps/>
          <w:color w:val="FFFFFF"/>
          <w:sz w:val="28"/>
          <w:szCs w:val="28"/>
        </w:rPr>
      </w:pPr>
      <w:r>
        <w:rPr>
          <w:caps/>
          <w:color w:val="FFFFFF"/>
          <w:sz w:val="28"/>
          <w:szCs w:val="28"/>
        </w:rPr>
      </w:r>
    </w:p>
    <w:p>
      <w:pPr>
        <w:pStyle w:val="Normal"/>
        <w:widowControl w:val="false"/>
        <w:jc w:val="center"/>
        <w:rPr>
          <w:caps/>
          <w:color w:val="FFFFFF"/>
          <w:sz w:val="28"/>
          <w:szCs w:val="28"/>
        </w:rPr>
      </w:pPr>
      <w:r>
        <w:rPr>
          <w:caps/>
          <w:color w:val="FFFF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jc w:val="center"/>
        <w:rPr>
          <w:caps/>
          <w:color w:val="FFFFFF"/>
          <w:sz w:val="28"/>
          <w:szCs w:val="28"/>
        </w:rPr>
      </w:pPr>
      <w:r>
        <w:rPr>
          <w:caps/>
          <w:color w:val="FFFFFF"/>
          <w:sz w:val="28"/>
          <w:szCs w:val="28"/>
        </w:rPr>
        <w:t>новление</w:t>
      </w:r>
    </w:p>
    <w:p>
      <w:pPr>
        <w:pStyle w:val="Normal"/>
        <w:widowControl w:val="false"/>
        <w:rPr>
          <w:caps/>
          <w:color w:val="FFFFFF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внесении изменений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постановление администрации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сурийского городск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круга  от 23 мая 2013 года</w:t>
      </w:r>
    </w:p>
    <w:p>
      <w:pPr>
        <w:pStyle w:val="Normal"/>
        <w:widowControl w:val="false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№ </w:t>
      </w:r>
      <w:r>
        <w:rPr>
          <w:sz w:val="28"/>
          <w:szCs w:val="28"/>
        </w:rPr>
        <w:t>1896-НПА «О</w:t>
      </w:r>
      <w:r>
        <w:rPr>
          <w:spacing w:val="-3"/>
          <w:sz w:val="28"/>
          <w:szCs w:val="28"/>
        </w:rPr>
        <w:t xml:space="preserve">б утверждении </w:t>
      </w:r>
    </w:p>
    <w:p>
      <w:pPr>
        <w:pStyle w:val="Normal"/>
        <w:widowControl w:val="false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административного </w:t>
      </w:r>
    </w:p>
    <w:p>
      <w:pPr>
        <w:pStyle w:val="Normal"/>
        <w:widowControl w:val="false"/>
        <w:rPr/>
      </w:pPr>
      <w:r>
        <w:rPr>
          <w:spacing w:val="-3"/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>регламента по предоставлению</w:t>
      </w:r>
    </w:p>
    <w:p>
      <w:pPr>
        <w:pStyle w:val="Normal"/>
        <w:widowControl w:val="false"/>
        <w:shd w:fill="FFFFFF" w:val="clear"/>
        <w:tabs>
          <w:tab w:val="clear" w:pos="708"/>
          <w:tab w:val="left" w:pos="7387" w:leader="underscore"/>
        </w:tabs>
        <w:spacing w:lineRule="exact" w:line="326"/>
        <w:jc w:val="both"/>
        <w:rPr/>
      </w:pPr>
      <w:r>
        <w:rPr>
          <w:spacing w:val="-3"/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муниципальной услуги </w:t>
      </w:r>
    </w:p>
    <w:p>
      <w:pPr>
        <w:pStyle w:val="Normal"/>
        <w:widowControl w:val="false"/>
        <w:shd w:fill="FFFFFF" w:val="clear"/>
        <w:tabs>
          <w:tab w:val="clear" w:pos="708"/>
          <w:tab w:val="left" w:pos="7387" w:leader="underscore"/>
        </w:tabs>
        <w:spacing w:lineRule="exact" w:line="326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>«Выдача справок об участ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7387" w:leader="underscore"/>
        </w:tabs>
        <w:spacing w:lineRule="exact" w:line="326"/>
        <w:jc w:val="both"/>
        <w:rPr/>
      </w:pPr>
      <w:r>
        <w:rPr>
          <w:spacing w:val="-3"/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в приватизации жилых помещений» </w:t>
      </w:r>
    </w:p>
    <w:p>
      <w:pPr>
        <w:pStyle w:val="Normal"/>
        <w:widowControl w:val="false"/>
        <w:shd w:fill="FFFFFF" w:val="clear"/>
        <w:tabs>
          <w:tab w:val="clear" w:pos="708"/>
          <w:tab w:val="left" w:pos="7387" w:leader="underscore"/>
        </w:tabs>
        <w:spacing w:lineRule="exact" w:line="326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с Федеральным законом  от 27 июля 2010 года                         № 210-ФЗ «Об организации предоставления 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4 ноября 1995 года                         № 181-ФЗ «О социальной защите инвалидов в Российской Федерации», Постановлением Правительства Российской Федерации от 22 декабря                 2012 года  № 1376 «Об утверждении Правил организации деятельности  многофункциональных центров предоставления государственных и муниципальных услуг», со статьями 30(1), 31, 56 Устава Уссурийского городского округа,  постановлением администрации Уссурийского городского округа    от   27 января 2011 года   № 206-НПА  «Об установлении Порядка разработки и утверждения административных регламентов исполнения муниципальных функций и Порядка разработки и утверждения административных регламентов предоставления муниципальных услуг», с целью  приведения в соответствие  с действующим законодательством, в связи с открытием территориального обособленного подразделения, расположенного по адресу: Приморский край, г. Уссурийск, ул. Беляева, 28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ЕТ: </w:t>
      </w:r>
    </w:p>
    <w:p>
      <w:pPr>
        <w:pStyle w:val="Heading1"/>
        <w:widowControl w:val="false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widowControl w:val="false"/>
        <w:tabs>
          <w:tab w:val="clear" w:pos="708"/>
          <w:tab w:val="left" w:pos="709" w:leader="none"/>
        </w:tabs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-24"/>
          <w:sz w:val="28"/>
          <w:szCs w:val="28"/>
        </w:rPr>
        <w:t>1</w:t>
      </w:r>
      <w:r>
        <w:rPr>
          <w:sz w:val="28"/>
          <w:szCs w:val="28"/>
        </w:rPr>
        <w:t>. Внести в постановление администрации Уссурийского городского округа от 23 мая 2013 года № 1896 – НПА «Об утверждении административного регламента по предоставлению муниципальной услуги «Выдача справок об участии в приватизации жилых помещений» (далее – постановление) следующие изменения: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тивном регламенте по предоставлению муниципальной услуги «Выдача справок об участии в приватизации жилых помещений», утвержденном постановлени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) пункт 2 </w:t>
      </w:r>
      <w:r>
        <w:rPr>
          <w:spacing w:val="-3"/>
          <w:sz w:val="28"/>
          <w:szCs w:val="28"/>
        </w:rPr>
        <w:t xml:space="preserve">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«Общие положения» изложить в следующей редакции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2. Сведения о предоставлении муниципальной услуг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Круг заявите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граждана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имени физических лиц заявления о предоставлении муниципальной услуги могут подава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ные представители (родители, усыновители, опекуны) несовершеннолетних в возрасте до 14 лет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куны недееспособных граждан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, действующие в силу полномочий, основанных на доверенности или договор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е в возрасте от 14 до 18 лет могут подать заявление о предоставлении муниципальной услуги самостоятельно (без согласия законных представителей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. 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е нахождения и графике работы администрации Уссурийского городского округ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: г. Уссурийск, ул. Ленина, 10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ежедневно с 9.00 до 18.00, перерыв с 13.00 до 14.00, за исключением выходных и праздничных дн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: 8 (4234) 32-43-2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Интернет-сайта: www.adm-ussuriisk.ru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дрес электронной почты: e-mail: admin@adm-ussuriisk.ru,                      www.adm-ussuriisk@mail.ru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получить информацию о правилах предоставления муниципальной услуг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 непосредственно в администрации Уссурийского городского округ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 в муниципальном бюджетном учреждении Уссурийского городского округа «Многофункциональный центр предоставления муниципальных и государственных услуг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дрес: 692525, Приморский край, г. Уссурийск, ул. Некрасова, 91а, график работы: понедельник, вторник с 9.00 до 20.00 часов без перерыва на обед; четверг, пятница с 9.00 до 19.00 часов без перерыва на обед; среда с 9.00 до 11.00 часов - технические работы, прием заявителей с 11.00 до                   20.00 часов без перерыва на обед, суббота с 9.00 до 13.00 часов, за исключением выходного дня - воскресенье и праздничных дней, справочный телефон: 8 (4234) 23-19-85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дрес: 692522, Приморский край, г. Уссурийск, ул. Тургенева, 2, график работы: понедельник, вторник с 9.00 до 20.00 часов без перерыва на обед; среда с 9.00 до 11.00 часов - технические работы, прием заявителей с 11.00 до 20.00 часов без перерыва на обед; четверг, пятница с 9.00 до 19.00 часов без перерыва на обед; суббота с 9.00 до 13.00 часов, за исключением выходного дня - воскресенье и праздничных дней, справочный телефон:                                          8 (4234) 23-19-95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дрес: 692537, Приморский край, г. Уссурийск, с. Новоникольск,                       ул. Советская, 70, график работы: понедельник, вторник, пятница с 10.00 до 16.30 часов, перерыв на обед с 13.30 до 14.00 час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: 692542, Приморский край, г. Уссурийск, с. Борисовка,                        ул. Советская, 55, график работы: вторник, четверг, пятница с 10.00 до 16.30 часов, перерыв на обед с 13.30 до 14.00 час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: 692524, Приморский край, г. Уссурийск, ул. Беляева, 28, график работы: понедельник, вторник, четверг, пятница с 9.00 до 18.00, перерыв на обед с 13.00 до 14.00; среда с 11.00 до 18.00 часов,  перерыв на обед с 13.00 до 14.00; выходные дни – суббота, воскресенье и праздничные дни; справочный телефон: 8 (4234) 31-93-58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Интернет-сайта: http://ussurmfc.ru для направления электронных обращений; адрес электронной почты: mfc_ussuriisk@mail.ru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 в уполномоченном органе - управлении имущественных отношений администрации Уссурийского городского округ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: Приморский край, ул. Некрасова, 66, г. Уссурийск, 692519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ежедневно с 9.00 до 18.00, перерыв с 13.00 до 14.00, за исключением выходных и праздничных дн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равочные телефоны: 8 (4234) 32-43-25, 8 (4234) 32-47-08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сайта: adm-ussuriisk.ru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 ussurkumi@mail.ru"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тернет-сайтах: www.adm-ussuriisk.ru, www://ussurmfc.ru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средств телефонной и почтовой связ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электронной почт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. Информация о правилах предоставления муниципальной услуги размещае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ендах непосредственно в администрации Уссурийского городского округ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бюджетном учреждении Уссурийского городского округа «Многофункциональный центр предоставления муниципальных и государственных услуг.»;</w:t>
      </w:r>
    </w:p>
    <w:p>
      <w:pPr>
        <w:pStyle w:val="Normal"/>
        <w:widowControl w:val="false"/>
        <w:spacing w:lineRule="auto" w:line="360"/>
        <w:ind w:left="708" w:firstLine="1"/>
        <w:jc w:val="both"/>
        <w:rPr/>
      </w:pPr>
      <w:r>
        <w:rPr>
          <w:sz w:val="28"/>
          <w:szCs w:val="28"/>
        </w:rPr>
        <w:t xml:space="preserve">б) 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Стандарт предоставления  муниципальной услуги»: подпункт «б» пункта  1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) места предоставления муниципальной услуги должны специально оборудованы для доступа инвалидов и маломобильных групп: помещения должны оборудоваться кнопкой вызова дежурного на входной двери, информационным табло с графиком работы со шрифтом Брайля, пандусами, специальными ограждениями и перилами, противоскользящим покрытием.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Наличие на стоянке (остановке) автотранспортных средств не менее 10 процентов мест (но не менее одного места) для парковки специальных автотранспортных средств инвалид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местах ожидания должны быть созданы условия для обслуживания инвалидов: установлены тактильные знаки, направление движений, тактильная плитка, а также должен быть предусмотрен специально оборудованный туалет. Столы для инвалидов должны быть размещены в стороне от входа с учетом беспрепятственного подъезда и поворота колясок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иема заявителей должно быть предусмотрено специально оборудованное окно с видеоувеличителем для слабовидящих, переносной индукционной информационной панелью для слабослышащих и информационным знаком, указывающим на наличие данного оборуд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мещение, в котором предоставляется муниципальная услуга разрешен допуск собаки-проводника при наличии документа, подтверждающего ее специальное обучение и выдаваемого по </w:t>
      </w:r>
      <w:hyperlink r:id="rId2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и в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»;</w:t>
      </w:r>
    </w:p>
    <w:p>
      <w:pPr>
        <w:pStyle w:val="Normal"/>
        <w:widowControl w:val="false"/>
        <w:spacing w:lineRule="auto" w:line="360"/>
        <w:ind w:left="708" w:firstLine="1"/>
        <w:jc w:val="both"/>
        <w:rPr/>
      </w:pPr>
      <w:r>
        <w:rPr>
          <w:sz w:val="28"/>
          <w:szCs w:val="28"/>
        </w:rPr>
        <w:t>подпункт «в» пункта  1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в) информация, касающаяся предоставления муниципальной услуги, должна располагаться на информационных стенд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информационных стендах муниципального бюджетного учреждения Уссурийского городского округа «Многофункциональный центр оказания муниципальных и государственных услуг»  размещается актуальная и исчерпывающая информация, необходимая для получения муниципальной услуги, в том числ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и предоставления муниципальной услуг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ры государственной пошлины и иных платежей, уплачиваемых заявителем при получении муниципальной услуги, порядок их уплат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 информация о дополнительных (сопутствующих) услугах, необходимых и обязательных для предоставления муниципальной услуги, размерах и порядке их оплат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действий (бездействий), а также решений органов, предоставляющих муниципальную услугу, муниципальных служащих, многофункциональных центров, работников многофункциональных центр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предусмотренной законодательством Российской Федерации ответственности должностных лиц органов, предоставляющих муниципальную услугу, работников многофункционального центра                       за нарушение поряд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порядке возмещения вреда, причиненного заявителю                       в результате ненадлежащего исполнения либо неисполнения многофункциональным центром или его работниками, предусмотренных законодательством Российской Федер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 и адреса иных многофункциональных центров, находящихся на территории Уссурийского городского округ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ную информацию, необходимую для получения муниципальной услуг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 и их продолжительность, возможность получения услуги в многофункциональных центрах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и качества муниципальной услуг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ность заявителей о муниципальной услуг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 форм предоставляемой информ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фортность ожидания и получения муниципальной услуг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жливость и тактичность специалистов, предоставляющих муниципальную услугу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 персонал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и профессиональная грамотность персонал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оставляемой информ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сть в изложении информ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информирова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основанных жалоб заявите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едоставлении муниципальной услуги заявитель дважды взаимодействует с должностными лицами при обращении в уполномоченный орган (многофункциональный центр) с заявлением о предоставлении услуги и получением результата. Продолжительность личного приема заявителя специалистом составляет не более 15 - 20 минут.»;</w:t>
      </w:r>
    </w:p>
    <w:p>
      <w:pPr>
        <w:pStyle w:val="Normal"/>
        <w:widowControl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 xml:space="preserve">в) абзац восьмой пункта 31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«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92525, Приморский край, г. Уссурийск, ул. Некрасова, 91а; 692522, Приморский край, г. Уссурийск, ул. Тургенева, 2; 692537, Приморский край, г. Уссурийск, с. Новоникольск, ул. Советская, 70; 692542, Приморский край, г. Уссурийск, с. Борисовка ул. Советская, 55; 692524,  Приморский край,                                    г. Уссурийск, ул. Беляева, 28 или с использованием информационно-телекоммуникационной сети Интернет, адрес сайта: http://ussurmfc.ru.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 Отделу пресс-службы администрации Уссурийского городского округа (Тесленко) опубликовать настоящее постановление  в средствах массовой информаци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 Информационно – аналитическому  управлению администрации Уссурийского городского округа (Панченко) разместить настоящее постановление на официальном сайте администрации Уссурийского городского округа.</w:t>
      </w:r>
    </w:p>
    <w:p>
      <w:pPr>
        <w:pStyle w:val="Normal"/>
        <w:widowControl w:val="false"/>
        <w:spacing w:lineRule="auto" w:line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Уссурийского городского округа                                                           Е.Е. Корж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26A6B28BDC33C7D5DBC9F68C55795BAFBBCAF47F84601A934FA58AD41A13ACE5D86324CE05DA029pEo7A" TargetMode="External"/><Relationship Id="rId3" Type="http://schemas.openxmlformats.org/officeDocument/2006/relationships/hyperlink" Target="consultantplus://offline/ref=D26A6B28BDC33C7D5DBC9F68C55795BAFBBCAF47F84601A934FA58AD41A13ACE5D86324CE05DA02BpEoD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23:10:00Z</dcterms:created>
  <dc:creator>марианна</dc:creator>
  <dc:description/>
  <dc:language>en-US</dc:language>
  <cp:lastModifiedBy>StepanovaTY</cp:lastModifiedBy>
  <cp:lastPrinted>2016-08-23T14:57:00Z</cp:lastPrinted>
  <dcterms:modified xsi:type="dcterms:W3CDTF">2016-09-04T23:10:00Z</dcterms:modified>
  <cp:revision>2</cp:revision>
  <dc:subject/>
  <dc:title/>
</cp:coreProperties>
</file>