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остановление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17 ноября 2011 года </w:t>
      </w:r>
    </w:p>
    <w:p>
      <w:pPr>
        <w:pStyle w:val="Normal"/>
        <w:jc w:val="both"/>
        <w:rPr/>
      </w:pPr>
      <w:r>
        <w:rPr>
          <w:sz w:val="28"/>
        </w:rPr>
        <w:t>№ </w:t>
      </w:r>
      <w:r>
        <w:rPr>
          <w:sz w:val="28"/>
        </w:rPr>
        <w:t xml:space="preserve">3003-НПА «Об утверждении </w:t>
      </w:r>
    </w:p>
    <w:p>
      <w:pPr>
        <w:pStyle w:val="Normal"/>
        <w:jc w:val="both"/>
        <w:rPr/>
      </w:pPr>
      <w:r>
        <w:rPr>
          <w:sz w:val="28"/>
        </w:rPr>
        <w:t xml:space="preserve">Положения о порядке списания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имущества»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                    Федеральным законом от 06 октября 2003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13 июля 2015 года № 218-ФЗ                                    «О государственной регистрации недвижимо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Уссурийского городского округа от 01 ноября 2010 года № 315-НПА                             «О Положении «О порядке владения, пользования и распоряжения имуществом, находящимся    в муниципальной собственности Уссурийского городского округа», в целях приведения в соответствие с действующим законодательством </w:t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right="-2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Уссурийского городского округа от </w:t>
      </w:r>
      <w:r>
        <w:rPr>
          <w:sz w:val="28"/>
        </w:rPr>
        <w:t xml:space="preserve">17 ноября 2011 года № 3003-НПА «Об утверждении Положения                      о порядке списания муниципального имущества» </w:t>
      </w:r>
      <w:r>
        <w:rPr>
          <w:sz w:val="28"/>
          <w:szCs w:val="28"/>
        </w:rPr>
        <w:t>(далее – постановление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приложении </w:t>
      </w:r>
      <w:r>
        <w:rPr>
          <w:sz w:val="28"/>
        </w:rPr>
        <w:t xml:space="preserve"> к постановл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одпункт «ж» пункта 10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ж) копию заключения (акта, отчета) о техническом состоянии муниципального имущества непригодного для дальнейшей эксплуатации для объектов недвижимого имущества, автотранспортных средств, электробытовых товаров, компьютерной  техн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объектов копию акта осмотра, утвержденного комиссией, подтверждающего непригодность  муниципального  имущества  для дальнейшей эксплуатации с приложением  фотографий.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пункт «а» пункта 11 исключить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пункте 16 слова  «в срок не более 10 рабочих дней» заменить словами  «в срок не более 30 календарных дне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Отделу пресс-службы</w:t>
      </w:r>
      <w:r>
        <w:rPr>
          <w:sz w:val="28"/>
          <w:szCs w:val="28"/>
        </w:rPr>
        <w:t xml:space="preserve"> администрации Уссурийского городского округа (Тесленко) опубликовать настоящее постановление в средствах массов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 Информационно-аналитическому управлению администрации Уссурийского городского округа (Панченко) разместить настоящее постановление на официальном сайте администрации Уссурийского городского округа.</w:t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rPr>
          <w:sz w:val="28"/>
        </w:rPr>
      </w:pPr>
      <w:r>
        <w:rPr>
          <w:sz w:val="28"/>
        </w:rPr>
        <w:t>Глава администрации Уссурийского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</w:rPr>
        <w:t>городского округа                                                                                    Е.Е. Корж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65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4"/>
                              <w:szCs w:val="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8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4"/>
                        <w:szCs w:val="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  <w:sz w:val="28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92BEE0109A1B4FDE325C750393BAF918EDE96A155EE777F0578261EFR3d6F" TargetMode="External"/><Relationship Id="rId3" Type="http://schemas.openxmlformats.org/officeDocument/2006/relationships/hyperlink" Target="consultantplus://offline/ref=4E92BEE0109A1B4FDE325C750393BAF918ECE269155AE777F0578261EFR3d6F" TargetMode="External"/><Relationship Id="rId4" Type="http://schemas.openxmlformats.org/officeDocument/2006/relationships/hyperlink" Target="consultantplus://offline/ref=4E92BEE0109A1B4FDE32427815FFE4F619E2BF61145FED27AD08D93CB83FFB72R6d4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02:00Z</dcterms:created>
  <dc:creator>Freddy</dc:creator>
  <dc:description/>
  <cp:keywords/>
  <dc:language>en-US</dc:language>
  <cp:lastModifiedBy>StepanovaTY</cp:lastModifiedBy>
  <cp:lastPrinted>2017-10-09T08:55:00Z</cp:lastPrinted>
  <dcterms:modified xsi:type="dcterms:W3CDTF">2017-10-08T22:55:00Z</dcterms:modified>
  <cp:revision>24</cp:revision>
  <dc:subject/>
  <dc:title>О передаче объектов жилого</dc:title>
</cp:coreProperties>
</file>