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742"/>
      </w:tblGrid>
      <w:tr>
        <w:trPr/>
        <w:tc>
          <w:tcPr>
            <w:tcW w:w="4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Уссурий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8 июля 2011 года № 1657-НПА   «Об утверждении административного регламента администрации Уссурийского городского округа по исполнению муниципальной функции «Финансовое обеспечение и выплата ежемесячного денежного вознаграждения за выполнение функций классного руководителя педагогическим работникам муниципальных общеобразовательных учреждений»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 131-ФЗ «Об общих принципах организации местного самоуправления в Российской Федерации», Законом Приморского края от 09 ноября 2007 года № 155-КЗ «О наделении органов местного самоуправления муниципальных районов, городских округов Приморского края отдельными государственными полномочиями по финансовому обеспечению и выплате ежемесячного денежного вознаграждения за выполнение функций классного руководителя педагогическим работникам муниципальных образовательных организаций», постановлением Администрации Приморского края                   от 29 января 2010 года № 20-па «О вознаграждении педагогических работников краевых государственных и муниципальных образовательных учреждений за выполнение функций классного руководителя», </w:t>
      </w:r>
      <w:r>
        <w:rPr>
          <w:sz w:val="28"/>
          <w:szCs w:val="28"/>
        </w:rPr>
        <w:t>руководствуясь Уставом Уссурийского городского округа, в целях приведения нормативного правового ак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2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Уссурийского городского округа от 08 июля 2011 года № 1657-НПА «Об утверждении административного регламента администрации Уссурийского городского округа по исполнению муниципальной функции «Финансовое обеспечение и выплата ежемесячного денежного вознаграждения за выполнение функций классного руководителя педагогическим работникам муниципальных общеобразовательных учреждений» (далее – постановление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 преамбулу постановления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В соответствии с Федеральным законом Российской Федерации              от 29 декабря 2012 года № 273-ФЗ «Об образовании в Российской Федерации», </w:t>
      </w:r>
      <w:r>
        <w:rPr>
          <w:color w:val="000000"/>
          <w:sz w:val="28"/>
          <w:szCs w:val="28"/>
        </w:rPr>
        <w:t>Федеральным законом от 06 октября 2003 года № 131-ФЗ               «Об общих принципах организации местного самоуправления в Российской Федерации», постановлением Правительства Российской Федерации                 от 24 октября 2011 года № 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, Законом Приморского края от 13 августа 2013 года № 243-КЗ                              «Об образовании в Приморском крае», Законом Приморского края                    от 09 ноября 2007 года № 155-КЗ «О наделении органов местного самоуправления муниципальных районов, городских округов Приморского края отдельными государственными полномочиями по финансовому обеспечению и выплате ежемесячного денежного вознаграждения за выполнение функций классного руководителя педагогическими работниками муниципальных образовательных учреждений», постановлением Администрации Приморского края от 29 января 2010 года № 20-па «О вознаграждении педагогических работников краевых государственных и муниципальных образовательных учреждений за выполнение функций классного руководителя», постановлением администрации Уссурийского городского округа от 27 января 2011 года № 206-НПА «Об установл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 Административный регламент администрации Уссурийского городского округа по исполнению муниципальной функции «Финансовое обеспечение и выплата ежемесячного денежного вознаграждения за выполнение функций классного руководителя педагогическим работникам муниципальных общеобразовательных учреждений», утвержденный постановлением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Информационно-аналитическому управлению администрации Уссурийского городского округа (Панченко) разместить настоящее постановление на официальном сайте администрации Уссурийского городского округ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Уссурийского городского округа                                                           Е.Е. Кор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23:43:00Z</dcterms:created>
  <dc:creator>Sveta</dc:creator>
  <dc:description/>
  <dc:language>en-US</dc:language>
  <cp:lastModifiedBy>Dmitrieva</cp:lastModifiedBy>
  <cp:lastPrinted>2017-09-25T11:39:00Z</cp:lastPrinted>
  <dcterms:modified xsi:type="dcterms:W3CDTF">2017-10-17T23:43:00Z</dcterms:modified>
  <cp:revision>2</cp:revision>
  <dc:subject/>
  <dc:title>Об утверждении методики</dc:title>
</cp:coreProperties>
</file>