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Уссурийского городского округ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№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9"/>
      <w:bookmarkEnd w:id="0"/>
      <w:r>
        <w:rPr>
          <w:b/>
          <w:bCs/>
          <w:sz w:val="28"/>
          <w:szCs w:val="28"/>
        </w:rPr>
        <w:t>АДМИНИСТРАТИВНЫЙ РЕГЛАМЕНТ П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4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 (далее – Регламент) </w:t>
      </w:r>
      <w:r>
        <w:rPr>
          <w:sz w:val="28"/>
          <w:szCs w:val="28"/>
        </w:rPr>
        <w:t>разработан в целях повышения качества предоставления муниципальной услуги, определения состава, последовательности и сроков действий (далее - административных процедур) при осуществлении полномочий по предоставлению муниципальной услуги, а так же создания комфортных условий для заявителей и доступности результатов предоставления муниципальной услуги на территории Уссурий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Муниципальная услуга предоставляется физическим и юридическим лицам, а также их представителям, в случае, если с заявлением о предоставлении земельного участка обращается представитель физического или юридического лица, при наличии документа, подтверждающего его полномочия (далее - заявител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лучить информацию о порядке предоставления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епосредственно в управлении градостроительства администрации Уссурийского городского округа (далее – управление градостроитель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 и графике работы управления градостроительства администрации Уссурийского городского округ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Приморский край, г. Уссурийск, ул. Октябрьская, 58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ежедневно с 9.00 до 18.00 часов, перерыв с 13.00 часов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14.00 часов, за исключением выходных и праздничных дней. В предпраздничный день график работы сокращен на 1 ча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8 (4234) 32-03-66, 32-09-8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 Интернет-сайта: adm-ussuriisk.ru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@adm-ussuriisk.ru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муниципальном бюджетном учреждении Уссурийского городского округа "Многофункциональный центр предоставления муниципальных                    и государственных услуг" (далее - МФЦ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месте нахождения и графике работы МФЦ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нахождение: Приморский край, г. Уссурийск, ул. Некрасова,                  д. 91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риема заявителей МФЦ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четверг, пятница с 09-00 часов до 20-00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- с 09-00 часов до 11-00 часов – технические рабо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с 11.00 часов до 20.00 ча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бота - с 09-00 часов до 13-00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рисовка ул. Советская, д. 5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, четверг, пятница: с 10-00 часов до 16-30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с 13-30 часов до 14-00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никольск ул. Советская, д. 7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пятница: с 10-00 часов до 16-30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с 13-30 часов до 14-00 ча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телефон: (8-4234) 38-93-8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рес Интернет-сайта: </w:t>
      </w:r>
      <w:r>
        <w:rPr>
          <w:sz w:val="28"/>
          <w:szCs w:val="28"/>
          <w:lang w:val="en-US"/>
        </w:rPr>
        <w:t>ussurmfc</w:t>
      </w:r>
      <w:r>
        <w:rPr>
          <w:sz w:val="28"/>
          <w:szCs w:val="28"/>
        </w:rPr>
        <w:t>.ru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mfc_ussuriisk@mail.ru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Интернет-сайтах: ussurmfc.ru, adm-ussuriisk.ru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 использованием средств телефонной и почтовой связ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 использованием электронной поч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ая информация Регламента размеща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ендах непосредственно в управлении градостроительства администрации Уссурийского городского округа, в МФЦ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тернет-сайтах: ussurmfc.ru, adm-ussuriisk.ru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муниципальной услуги осуществляется в форме публичного устного или письменного информирования, по телефону, при устном или письменном обращении, а также по электронной почте и посредством размещения информации в сети Интернет на официальном сайте администрации Уссурийского городского округа и на сайте МФ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осуществляется с привлечением средств массовой информации (далее - СМИ). Публичное письменное информирование осуществляется путем публикации информационных материалов в СМИ, размещения на официальном сайте администрации Уссурийского городского округа (adm-ussuriisk.ru), с использованием федеральной муниципальной информационной системы "Единый портал государственных и муниципальных услуг (функций)", на информационных стенд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на русском языке.</w:t>
      </w:r>
    </w:p>
    <w:p>
      <w:pPr>
        <w:pStyle w:val="Normal"/>
        <w:autoSpaceDE w:val="false"/>
        <w:spacing w:lineRule="auto" w:line="36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45"/>
        <w:ind w:left="700" w:hanging="0"/>
        <w:rPr/>
      </w:pPr>
      <w:r>
        <w:rPr>
          <w:b/>
          <w:sz w:val="28"/>
          <w:szCs w:val="28"/>
        </w:rPr>
        <w:t>1. Наименование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</w:t>
      </w:r>
      <w:r>
        <w:rPr>
          <w:b/>
          <w:color w:val="000000"/>
          <w:sz w:val="28"/>
          <w:szCs w:val="28"/>
        </w:rPr>
        <w:t xml:space="preserve"> </w:t>
      </w:r>
      <w:r>
        <w:rPr/>
        <w:t xml:space="preserve">– </w:t>
      </w:r>
      <w:r>
        <w:rPr>
          <w:bCs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в муниципальной собственности и земельных участков, находящихся в частной собственности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Наименование органа, предоставляющего муниципальную услугу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ом, предоставляющим муниципальную услугу, является администрация Уссурийского городского округа, в лице уполномоченного органа - управление градостроительства администрации Уссурийского городского округ (далее - уполномоченный орган)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 же в предоставлении муниципальной услуги участвуют: МФЦ, осуществляющий прием и выдачу документов, Уссурийский отдел управления Росреестра по Приморскому краю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Уполномоченному органу при предоставлении муниципальной услуги запрещено требовать от заявителей осуществления действий, в том числе согласований, необходимых для получения муниципальной услуги и связанных                               с обращением в иные органы и организации, за исключением получения услуг и получения документов и информации, предоставляемых в результате представления таких услуг, включенных в </w:t>
      </w:r>
      <w:hyperlink r:id="rId2">
        <w:r>
          <w:rPr>
            <w:rStyle w:val="InternetLink"/>
            <w:rFonts w:eastAsia="Calibri"/>
            <w:sz w:val="28"/>
            <w:szCs w:val="28"/>
          </w:rPr>
          <w:t>перечень</w:t>
        </w:r>
      </w:hyperlink>
      <w:r>
        <w:rPr>
          <w:rFonts w:eastAsia="Calibri"/>
          <w:sz w:val="28"/>
          <w:szCs w:val="28"/>
        </w:rPr>
        <w:t xml:space="preserve"> услуг, которые являются необходимыми и обязательными для предоставления муниципальной услуги, утвержденный решением Думы Уссурийского городского округа от 28 июня 2011 года N 428-НПА "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и установл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на территории Уссурийского городского округа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 Описание результата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.</w:t>
        <w:tab/>
        <w:t>письмо управления градостроительства с приложением постановления об утверждении схемы расположения земельного участка на кадастровом плане территории (в случае отсутствия проекта межевания территории, в границах которой осуществляется перераспределение земельных участк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даче согласия на заключение соглашения о перераспределении земельных участков в соответствии с утвержденным проектом межевания территории – в виде постановления администрации Уссурийского городского окру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глашение о перераспределении земельных участков между  администрацией Уссурийского городского округа и собственниками земельных участк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отказ в заключении соглашения о перераспределении земельных участков – в виде письма управления градо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Срок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ринятие решения об утверждении схемы расположения земельного участка на кадастровом плане территории (в случае отсутствия проекта межевания территории, в границах которой осуществляется перераспределение земельных участков), либо принятие решения о даче согласия на заключение соглашения о перераспределении земельных участков в соответствии с утвержденным проектом межевания территории, либо принятие решения об отказе в заключении соглашения о перераспределении земельных участков – 30 календарных дн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Заключение соглашения о перераспределении – 30 календарных дней со дня представления кадастрового паспорта земельного участка или земельных участков, образуемых в результате перераспред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доставления услуги без учета приостановки – 60 дн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приостано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приостанавливается на период выполнения заявителем кадастровых работ в целях государственного кадастрового учета земельных участков, которые образуются в результате перераспределения, и проведения государственного кадастрового учета таких земельных участков, не более чем на 6 месяце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hyperlink r:id="rId3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еме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от 25 октября 2001 года № 137-ФЗ «О введении в действие </w:t>
        <w:tab/>
        <w:t>Земельного кодекса Российской Федерации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3 июня 2014 года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 декабря 2004 года  № 189-ФЗ «О введении в действие Жилищного кодекса Российской Федерации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Ф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Федеральный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06 года № 152-ФЗ «О персональных данных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Федеральный </w:t>
      </w:r>
      <w:hyperlink r:id="rId1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 Министерства экономического развития Российской Федерации от 24 ноября 2008 года № 412 «Об утверждении формы межевого плана                             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, в том числе особенностями подготовки межевого плана в отношении земельных участков, указанных в части 10 статьи 25 Федерального закона от 24 июля 2007 года № 221-ФЗ «О государственном кадастре недвижимости»)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 Министерства экономического развития Российской Федерации от 27 ноября 2014 N 762  «Об утверждении требований к подготовке схемы расположения земельного участка 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>Приказ Минэкономразвития России от 12 января 2015 № 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</w:r>
      <w:hyperlink r:id="rId1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Приморского края от 29 декабря 2003 года № 90-КЗ «О регулировании земельных отношений в Приморском крае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hyperlink r:id="rId1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Приморского края от 05 марта 2007 года № 44-КЗ «Об административных правонарушениях в Приморском крае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hyperlink r:id="rId1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Приморского края от 03 июня 2015 года № 638-КЗ «О реализации отдельных полномочий органами исполнительной власти Приморского края или органами местного самоуправления Приморского края, уполномоченными на распоряжение земельными участками, находящимися в государственной или муниципальной собственности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Постановление администрации Уссурийского городского округа от 27.01.2011 года № 206-НПА «Об установл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ab/>
        <w:t>6. </w:t>
      </w: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1 Документы и информация, которые заявитель </w:t>
      </w:r>
      <w:r>
        <w:rPr>
          <w:bCs/>
          <w:sz w:val="28"/>
          <w:szCs w:val="28"/>
        </w:rPr>
        <w:t>должен представить самостоятель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явление о перераспределении земельных участков, в котором указывае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 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огласие землепользователей, землевладельцев, арендаторов, залогодержателей исходных земельных участков, </w:t>
      </w:r>
      <w:r>
        <w:rPr>
          <w:bCs/>
          <w:sz w:val="28"/>
          <w:szCs w:val="28"/>
        </w:rPr>
        <w:t>если земельные участки, которые предлагается перераспределить, обременены правами указанных лиц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bCs/>
          <w:sz w:val="28"/>
          <w:szCs w:val="28"/>
        </w:rPr>
        <w:t>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) копии правоустанавливающих или правоудостоверяющих документов на земельный участок, принадлежащий заявителю, в случае, если право собственности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2) кадастровый паспорт земельного участка либо кадастровую выписку о земельном участк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3) выписку из Единого государственного реестра прав на недвижимое имущество и сделок с ним о правах на земельный участок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4) выписку из Единого государственного реестра прав на недвижимое имущество и сделок с ним о правах на объект недвижимости, расположенный на земельном участк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>1) несоответствие заявления о предоставлении муниципальной услуги форме, установленной приложением 1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>2) текст заявления и (или) приложенных к нему заявителем (представителем заявителя) документов (копий документов), не поддается прочт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>3) несоответствие представленных заявителем (представителем заявителя) документов (копий документов), указанных в подпункте 6.1 Регламен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Исчерпывающий перечень оснований для приостановления или отказа в 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1. Основания для приостановлени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приостанавливается на период выполнения заявителем кадастровых работ в целях государственного кадастрового учета земельных участков, которые образуются в результате перераспределения, и проведения государственного кадастрового учета таких земельных участков, не более чем на 6 месяце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ки является письмо управления градостроительства о выдаче заявителю постановления о необходимости осуществления государственного кадастрового учета земельного участка с приложением постановления об утверждении схемы расположения земельного участка на кадастровом плане территори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>8.2. Исчерпывающий перечень оснований для отказа в предоставлении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заявление о перераспределении земельных участков подано в случаях, не предусмотренных пунктом 1 статьи 39.28 Земельного кодекса Российской Федерации (далее – ЗК РФ)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таких земель и (или) земельных участков в границах застроенной территории, в отношении которой заключен договор о развитии застроенной территории, осуществляется в целях приведения границ земельных участков в соответствие с утвержденным проектом межевания территор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таких земель и (или)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при условии, что площадь земельных участков, находящихся в частной собственности, увеличивается в результате этого перераспределения не более чем до установленных предельных максимальных размеров земельных участк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при условии, что площадь земельных участков, находящихся в собственности граждан, увеличивается в результате этого перераспределения не более чем до установленных предельных максимальных размеров земельных участк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е участки образуются для размещения объектов капитального строительства, предусмотренных </w:t>
      </w:r>
      <w:hyperlink r:id="rId16">
        <w:r>
          <w:rPr>
            <w:rStyle w:val="InternetLink"/>
            <w:color w:val="0000FF"/>
            <w:sz w:val="28"/>
            <w:szCs w:val="28"/>
          </w:rPr>
          <w:t>статьей 49</w:t>
        </w:r>
      </w:hyperlink>
      <w:r>
        <w:rPr>
          <w:sz w:val="28"/>
          <w:szCs w:val="28"/>
        </w:rPr>
        <w:t xml:space="preserve"> Земельного Кодекса, в том числе в целях изъятия земельных участков для государственных или муниципальных нужд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не представлено в</w:t>
      </w:r>
      <w:r>
        <w:rPr>
          <w:sz w:val="28"/>
          <w:szCs w:val="28"/>
        </w:rPr>
        <w:t xml:space="preserve"> письменной форме согласие землепользователей, землевладельцев, арендаторов, залогодержателей исходных земельных участков, </w:t>
      </w:r>
      <w:r>
        <w:rPr>
          <w:bCs/>
          <w:sz w:val="28"/>
          <w:szCs w:val="28"/>
        </w:rPr>
        <w:t>если земельные участки, которые предлагается перераспределить, обременены правами указанных лиц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которое размещается на условиях сервитута, или объекта, </w:t>
      </w:r>
      <w:r>
        <w:rPr>
          <w:sz w:val="28"/>
          <w:szCs w:val="28"/>
        </w:rPr>
        <w:t xml:space="preserve">размещение которого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</w:r>
      <w:r>
        <w:rPr>
          <w:bCs/>
          <w:sz w:val="28"/>
          <w:szCs w:val="28"/>
        </w:rPr>
        <w:t>и наличие которого не препятствует использованию земельного участка в соответствии с его разрешенным использование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0"/>
        <w:jc w:val="both"/>
        <w:rPr/>
      </w:pPr>
      <w:r>
        <w:rPr>
          <w:bCs/>
          <w:sz w:val="28"/>
          <w:szCs w:val="28"/>
        </w:rPr>
        <w:t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К РФ, за исключением случаев перераспределения земельных участков в соответствии с подпунктами 1 и 4 пункта 1 статьи 39.28 ЗК РФ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0"/>
        <w:jc w:val="both"/>
        <w:rPr/>
      </w:pPr>
      <w:r>
        <w:rPr>
          <w:bCs/>
          <w:sz w:val="28"/>
          <w:szCs w:val="28"/>
        </w:rPr>
        <w:t>10) границы земельного участка, находящегося в частной собственности, подлежат уточнению в соответствии с Федеральным законом от 24 июня 2007 года № 221-ФЗ "О государственном кадастре недвижимости"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) несоответствие схемы расположения земельного участка ее форме, формату или требованиям к ее подготовке, установленными Правительством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разработка схемы расположения земельного участка с нарушением требований к образуемым земельным участка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Документами, необходимыми для предоставления муниципальной услуги, но выдаваемыми иными организациями, участвующими в предоставлении муниципальной услуги, являются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1) кадастровый паспорт земельного участка либо кадастровая выписка о земельном участк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2) выписка из Единого государственного реестра прав на недвижимое имущество и сделок с ним о правах на земельный участок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выписка из Единого государственного реестра прав на недвижимое имущество и сделок с ним о правах на объект недвижимости, расположенный на земельном участк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Порядок, размер и основания взимания муниципальной пошлины или иной платы, взимаемой за предоставление муниципальной услуги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услуга оказывается бесплатно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1. Максимальный срок ожидания в очереди при подаче заявления о предоставлении муниципальной услуги и при получении результата предоставления такой услуги.</w:t>
      </w:r>
    </w:p>
    <w:p>
      <w:pPr>
        <w:pStyle w:val="31"/>
        <w:widowControl w:val="false"/>
        <w:shd w:fill="auto" w:val="clear"/>
        <w:tabs>
          <w:tab w:val="clear" w:pos="708"/>
          <w:tab w:val="left" w:pos="1071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15 минут, максимальный срок ожидания в очереди при получении результата исполнения муниципальной услуги не более 15 минут.</w:t>
      </w:r>
    </w:p>
    <w:p>
      <w:pPr>
        <w:pStyle w:val="31"/>
        <w:widowControl w:val="false"/>
        <w:shd w:fill="auto" w:val="clear"/>
        <w:tabs>
          <w:tab w:val="clear" w:pos="708"/>
          <w:tab w:val="left" w:pos="1071" w:leader="none"/>
          <w:tab w:val="left" w:pos="9214" w:leader="none"/>
        </w:tabs>
        <w:spacing w:lineRule="auto" w:line="345" w:before="0" w:after="0"/>
        <w:ind w:right="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 составляет не более 15 минут.</w:t>
      </w:r>
    </w:p>
    <w:p>
      <w:pPr>
        <w:pStyle w:val="31"/>
        <w:widowControl w:val="false"/>
        <w:shd w:fill="auto" w:val="clear"/>
        <w:tabs>
          <w:tab w:val="clear" w:pos="708"/>
          <w:tab w:val="left" w:pos="999" w:leader="none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b/>
          <w:sz w:val="28"/>
          <w:szCs w:val="28"/>
        </w:rPr>
        <w:t>13. 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Для повышения комфортности заявителей при получении услуг в помещении, в котором предоставляется муниципальная услуга, предусмотрены следующие условия:</w:t>
      </w:r>
    </w:p>
    <w:p>
      <w:pPr>
        <w:pStyle w:val="31"/>
        <w:widowControl w:val="false"/>
        <w:shd w:fill="auto" w:val="clear"/>
        <w:tabs>
          <w:tab w:val="clear" w:pos="708"/>
          <w:tab w:val="left" w:pos="898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а) прием заявителей осуществляется в специально выделенных кабинках. Каждое помещение оформляется информационной табличкой с указанием номера окна, фамилии, имени, отчества и должности специалиста, осуществляющего прием и выдачу документов;</w:t>
      </w:r>
    </w:p>
    <w:p>
      <w:pPr>
        <w:pStyle w:val="31"/>
        <w:widowControl w:val="false"/>
        <w:shd w:fill="auto" w:val="clear"/>
        <w:tabs>
          <w:tab w:val="clear" w:pos="708"/>
          <w:tab w:val="left" w:pos="966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б) оснащение помещения средствами пожаротушения и оповещения о возникновении чрезвычайной ситуации, охранной сигнализации;</w:t>
      </w:r>
    </w:p>
    <w:p>
      <w:pPr>
        <w:pStyle w:val="31"/>
        <w:widowControl w:val="false"/>
        <w:shd w:fill="auto" w:val="clear"/>
        <w:tabs>
          <w:tab w:val="clear" w:pos="708"/>
          <w:tab w:val="left" w:pos="999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в) работа с гражданами производится в помещении, оборудованном мультизональной системой, включающей кондиционирование воздуха, а также камерами видеонаблюдения, системой звукового информирования и электронной системой управления очередью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г) помещение ожидания граждан оснащено местами для ожидания и столиками для оформления документов; информационным киоском, который позволяет любому желающему ознакомиться и получить информацию, размещенную на сайте Администрации Приморского края, Уссурийского городского округа; информационными стендами, пандусом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b/>
          <w:sz w:val="28"/>
          <w:szCs w:val="28"/>
        </w:rPr>
        <w:t>14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ФЦ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ых услуг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а) информированность заявителей о муниципальной услуге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б) наглядность форм предоставляемой информации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в) комфортность ожидания и получ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г) вежливость и тактичность специалистов, предоставляющих муниципальную услугу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д) компетентность персонала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е) оперативность и профессиональная грамотность персонала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ж) достоверность предоставляемой информации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з) четкость в изложении информации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и) полнота информирования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к) соблюдение сроков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л) отсутствие обоснованных жалоб заявителей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 должностное лицо, обеспечивающее ее предоставление, взаимодействует с заявителем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личном обращении заявителя в уполномоченный орган, предоставляющий муниципальную услугу - не более 2-х раз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Продолжительность взаимодействия с должностным лицом                       при предоставлении муниципальной услуги при личном обращении заявителя в уполномоченный орган, предоставляющий муниципальную услугу, составляет 5 минут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ходе предоставления муниципальной услуги может быть получена заявителем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чно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телефону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посредством электронной почты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 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помещениях многофункциональных центров предоставления государственных и муниципальных услуг: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информирование о порядке предоставления муниципальной услуги, о ходе предоставления муниципальной услуги и выдача документов по результатам предоставления муниципальной услуги осуществляется при личном обращении заявителя (его представителя) в многофункциональные центры в соответствии с заключенными в установленном порядке соглашениями о взаимодействии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определенные Регламентом требования, определяющие качество муниципальной услуги и требования к местам предоставления, применяются, если в многофункциональном центре в соответствии с действующим законодательством Российской Федерации не установлены иные более высокие требования;</w:t>
      </w:r>
    </w:p>
    <w:p>
      <w:pPr>
        <w:pStyle w:val="31"/>
        <w:widowControl w:val="false"/>
        <w:shd w:fill="auto" w:val="clear"/>
        <w:tabs>
          <w:tab w:val="clear" w:pos="708"/>
          <w:tab w:val="left" w:pos="9639" w:leader="none"/>
        </w:tabs>
        <w:spacing w:lineRule="auto" w:line="345" w:before="0" w:after="0"/>
        <w:ind w:right="6" w:firstLine="709"/>
        <w:rPr/>
      </w:pPr>
      <w:r>
        <w:rPr>
          <w:sz w:val="28"/>
          <w:szCs w:val="28"/>
        </w:rPr>
        <w:t>орган местного самоуправления предоставляет в полном объеме предусмотренную Административным регламентом информацию администрации многофункционального центра для информирования заявителей, для ее размещения в месте, отведенном для информирования заявителей, и на сайте МФЦ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СОСТАВ, ПОСЛЕДОВАТЕЛЬНОСТЬ И СРОКИ ВЫПОЛНЕНИЯ АДМИНИСТРАТИВНЫХ ПРОЦЕДУР, ТРЕБОВАНИЯ</w:t>
        <w:br/>
        <w:t>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16. Исчерпывающий перечень административных процедур (действий)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а) подача заявления и документов, необходимых для предоставления муниципальной услуги, и прием заявления и документов (далее «Прием документов»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б) первичное рассмотрение заявления и документов и принятие решения в отношении поданного заявления (далее «Первичное рассмотрение»)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 взаимодействие с иными организациями, участвующими в предоставлении муниципальной услуги, в том числе порядок и условия такого взаимодействия (далее «Получение дополнительных сведений»)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ринятие решения и подготовка результата муниципальной услуги (далее «Подготовка результата муниципальной услуги»)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олучение заявителем результата предоставления муниципальной услуги (далее «Получение результата муниципальной услуги»).</w:t>
      </w:r>
    </w:p>
    <w:p>
      <w:pPr>
        <w:pStyle w:val="31"/>
        <w:widowControl w:val="false"/>
        <w:shd w:fill="auto" w:val="clear"/>
        <w:tabs>
          <w:tab w:val="clear" w:pos="708"/>
          <w:tab w:val="left" w:pos="982" w:leader="none"/>
          <w:tab w:val="left" w:pos="9214" w:leader="none"/>
        </w:tabs>
        <w:spacing w:lineRule="auto" w:line="345" w:before="0" w:after="0"/>
        <w:ind w:left="709" w:right="7" w:hanging="0"/>
        <w:rPr>
          <w:sz w:val="28"/>
          <w:szCs w:val="28"/>
        </w:rPr>
      </w:pPr>
      <w:r>
        <w:rPr>
          <w:sz w:val="28"/>
          <w:szCs w:val="28"/>
        </w:rPr>
        <w:t>16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исание административной процедуры «Прием документов»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Основанием для начала административной процедуры «Прием документов» является обращение заявителя (его представителя, доверенного лица) с приложением пакета документов, необходимых для предоставления муниципальной услуги, предусмотренных пунктом 6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Должностным лицом, ответственным за выполнения административного действия, является специалист МФЦ, уполномоченный на прием документов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Специалист, уполномоченный на прием документов:</w:t>
      </w:r>
    </w:p>
    <w:p>
      <w:pPr>
        <w:pStyle w:val="31"/>
        <w:widowControl w:val="false"/>
        <w:shd w:fill="auto" w:val="clear"/>
        <w:tabs>
          <w:tab w:val="clear" w:pos="708"/>
          <w:tab w:val="left" w:pos="851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а) устанавливает предмет обращения, устанавливает личность заявителя, в том числе проверяет документ, удостоверяющий личность;</w:t>
      </w:r>
    </w:p>
    <w:p>
      <w:pPr>
        <w:pStyle w:val="31"/>
        <w:widowControl w:val="false"/>
        <w:shd w:fill="auto" w:val="clear"/>
        <w:tabs>
          <w:tab w:val="clear" w:pos="708"/>
          <w:tab w:val="left" w:pos="851" w:leader="none"/>
          <w:tab w:val="left" w:pos="1143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б) проверяет полномочия заявителя, в том числе полномочия представителя физического лица, юридического лица действовать от имени физического лица, юридического лица;</w:t>
      </w:r>
    </w:p>
    <w:p>
      <w:pPr>
        <w:pStyle w:val="31"/>
        <w:widowControl w:val="false"/>
        <w:shd w:fill="auto" w:val="clear"/>
        <w:tabs>
          <w:tab w:val="clear" w:pos="708"/>
          <w:tab w:val="left" w:pos="567" w:leader="none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в) проверяет наличие всех необходимых документов, исходя из соответствующего перечня документов, необходимых для предоставления муниципальной услуги, указанных в пун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6.1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Специалист, уполномоченный на прием документов, проверяет представленные документы в соответствии с пунктом 6.1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, удостоверяясь, что: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, наименования юридических лиц без сокращения, с указанием их мест нахождения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 xml:space="preserve">фамилии, имена и отчества (последнее - при наличии) физических лиц, адреса их мест жительства написаны полностью; 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При установлении оснований для отказа в приеме документов, указанных в пункте 7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 специалист, уполномоченный н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Специалист, уполномоченный на прием документов, оформляет в                           2 экземплярах уведомление об отказе в приеме документов. Пакет документов по заявлению с одним экземпляром уведомления об отказе передается заявителю на руки. Второй экземпляр уведомления передается должностному лицу, уполномоченному на определение исполнителя, ответственного за подготовку сведений по запросу, либо отказа в предоставлении муниципальной услуги для дальнейшей передачи в архив управления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В случае отсутствия оснований для отказа в приеме документов, указанных в пункте 7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 специалист, уполномоченный на прием документов, регистрирует в программно-техническом комплексе факт приема документов, указывая в том числе: порядковый номер записи; дату и время приема с точностью до минуты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jc w:val="left"/>
        <w:rPr>
          <w:sz w:val="28"/>
          <w:szCs w:val="28"/>
        </w:rPr>
      </w:pPr>
      <w:r>
        <w:rPr>
          <w:sz w:val="28"/>
          <w:szCs w:val="28"/>
        </w:rPr>
        <w:t>общее количество документов и общее число листов в документах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анные о заявителе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jc w:val="left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фамилию и инициалы специалиста, уполномоченного на прием документов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Специалист, уполномоченный на прием документов, оформляет расписку о  приеме документов (далее - расписка) в 2 экземплярах. В расписке, в том числе указываются: 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дата представления документов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перечень документов с указанием их наименования, реквизитов; количество экземпляров каждого из представленных документов (подлинных экземпляров и их копий)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листов в каждом экземпляре документа; дата обращения за результатом муниципальной услуги; 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фамилия и инициалы специалиста, принявшего документы и сделавшего соответствующую запись в программно-техническом комплексе, а также его подпись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Специалист, уполномоченный на прием документов, передает заявителю первый экземпляр расписки, а второй экземпляр приобщает к заявлению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Специалист, уполномоченный на прием документов, формирует дело заявителя, в которое включает: 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прилагаемые к заявлению документы;</w:t>
      </w:r>
    </w:p>
    <w:p>
      <w:pPr>
        <w:pStyle w:val="31"/>
        <w:widowControl w:val="false"/>
        <w:shd w:fill="auto" w:val="clear"/>
        <w:tabs>
          <w:tab w:val="clear" w:pos="708"/>
          <w:tab w:val="left" w:pos="567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второй экземпляр расписки с подписью заявителя в ее получении.</w:t>
      </w:r>
    </w:p>
    <w:p>
      <w:pPr>
        <w:pStyle w:val="31"/>
        <w:widowControl w:val="false"/>
        <w:shd w:fill="auto" w:val="clear"/>
        <w:tabs>
          <w:tab w:val="clear" w:pos="708"/>
          <w:tab w:val="left" w:pos="567" w:leader="none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Специалист, уполномоченный на прием документом, формирует пакет документов в порядке делопроизводства направляет документы, принятые от заявителя, на исполнение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 в форме электронных документов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, составляется расписка о приеме документов и направляется в форме электронного документа по адресу электронной почты, указанному заявителем в течение рабочего дня, следующего за днем получения документов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 заявления и пакета документов от заявителя. Способ фиксации - электронный (бумажный)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Максимальный срок выполнения действий административной процедуры «Прием документов» - 1 рабочий день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bCs/>
          <w:sz w:val="28"/>
          <w:szCs w:val="28"/>
        </w:rPr>
        <w:t>16.2 Описание административной процедуры «Первичное рассмотрение»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«Первичное рассмотрение» является поступившее в управление градостроительства администрации Уссурийского городского округа посредством  подсистемы  СЭД Директум  «Управления муниципальными услугами» заявление о перераспределении земельных участков, либо заявление о предоставлении кадастрового паспорта земельного участка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Должностным лицом, ответственным за подготовку результата муниципальной услуги, является специалист, уполномоченный подготавливать проекты решений администрации Уссурийского городского округа об утверждении схемы расположения земельных участков на кадастровом плане территории, о предоставлении земельных участков, либо об отказе в утверждении схемы, в предоставлении земельных участков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Специалист, ответственный за подготовку результата муниципальной услуги, в течение 2 рабочих дней проводит первичную экспертизу полученных документов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«Первичное рассмотрение» являются: 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 xml:space="preserve">а) письмо о возврате пакета документов заявителю, в случаях, указанных в пункте 7 главы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а. Срок исполнения 6 рабочих дней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60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 xml:space="preserve">б) задание, выданное специалисту, уполномоченному на выполнение запросов, посредством  подсистемы  СЭД Директум  «Управления муниципальными услугами» о получении необходимой информации о земельном участке и документов в соответствии с подпунктом 6.2 главы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60" w:before="0" w:after="0"/>
        <w:ind w:right="7" w:firstLine="709"/>
        <w:rPr/>
      </w:pPr>
      <w:r>
        <w:rPr>
          <w:sz w:val="28"/>
          <w:szCs w:val="28"/>
        </w:rPr>
        <w:t>16.3. Описание административной процедуры «Получение дополнительных сведений»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60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 процедуры является поступившее посредством  подсистемы  СЭД Директум  «Управления муниципальными услугами» специалисту, уполномоченному на выполнение запросов, задание на получение необходимой информации о земельном участке и документов в соответствии с подпунктом 6.2.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60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выполнение запросов посредством межведомственного взаимодействия, используя информационную систему «Система исполнения регламентов», портал «Росреестр» запрашивает и получает документы в соответствии с п.п. 6.2. Административного регламента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60" w:before="0" w:after="0"/>
        <w:ind w:right="7" w:firstLine="709"/>
        <w:rPr/>
      </w:pPr>
      <w:r>
        <w:rPr>
          <w:sz w:val="28"/>
          <w:szCs w:val="28"/>
        </w:rPr>
        <w:t xml:space="preserve">Максимальный срок исполнения административной процедуры 5 рабочих дней. 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60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ются полученные на бумажном носителе, вложенные в электронном виде в электронный пакет документов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- кадастровый паспорт земельного участка либо кадастровая выписка о земельном участк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- выписка из Единого государственного реестра прав на недвижимое имущество и сделок с ним о правах на земельный участок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- выписка из Единого государственного реестра прав на недвижимое имущество и сделок с ним о правах на объект недвижимости, расположенный на земельном участке.</w:t>
      </w:r>
      <w:r>
        <w:rPr>
          <w:sz w:val="28"/>
          <w:szCs w:val="28"/>
        </w:rPr>
        <w:t xml:space="preserve"> 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60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16.4. Описание административной процедуры «Подготовка результата муниципальной услуги»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ившее в работу специалиста, ответственного за подготовку результата муниципальной услуги посредством  подсистемы  СЭД Директум  «Управления муниципальными услугами», задание на проведение анализа документов, полученных в результате административной процедуры «Получение дополнительных сведений»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, ответственный за подготовку результата муниципальной услуги в течение 2 рабочих дней проводит анализ полученных документов, в результате которого совершает одно из следующих действий: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60" w:before="0" w:after="0"/>
        <w:ind w:right="6" w:firstLine="709"/>
        <w:rPr/>
      </w:pPr>
      <w:r>
        <w:rPr>
          <w:sz w:val="28"/>
          <w:szCs w:val="28"/>
        </w:rPr>
        <w:t>1. Готовит и направляет для согласования проект постановления об утверждении схемы расположения земельного участка на кадастровом плане территории (далее – Постановление)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60" w:before="0" w:after="0"/>
        <w:ind w:right="6" w:firstLine="709"/>
        <w:rPr/>
      </w:pPr>
      <w:r>
        <w:rPr>
          <w:sz w:val="28"/>
          <w:szCs w:val="28"/>
        </w:rPr>
        <w:t>Подготовка, согласование и подписание постановления об утверждении схемы расположения земельного участка на кадастровом плане территории осуществляется в течение 15 рабочих дн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2-х рабочих дней после получения подписанного и зарегистрированного Постановления об утверждении схемы расположения земельного участка на кадастровом плане территории, специалист, ответственный за подготовку результата муниципальной услуги готовит проект письма о выдаче заявителю постановления и необходимости осуществления государственного кадастрового учета земельного участка. Письмо подписывается начальником управления и регистрируется в управлении в течение 2 рабочих дн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Готовит проект отказа в заключении соглашения о перераспределении земельных участков по основаниям, указанным в подпункте 8.2 главы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 Срок исполнения 3 рабочих дн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заключении соглашения о перераспределении земельных участков подписывается начальником управления и регистрируется в управлении в течение 2 рабочих дн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отовит проект соглашения о перераспределении земельных участков в течение 2 рабочих дней со дня поступления в работу предоставленного заявителем кадастрового паспорта земельного участка. Соглашение подписывается начальником управления и регистрируется в управлении в течение 2 рабочих дн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ю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исьмо управления градостроительства о выдаче заявителю постановления о необходимости осуществления государственного кадастрового учета земельного участка с приложением постановления об утверждении схемы расположения земельного участка на кадастровом плане территории. Письмо является основанием для приостановления муниципальной услу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период выполнения заявителем кадастровых работ в целях государственного кадастрового учета земельных участков, которые образуются в результате перераспределения, и проведения государственного кадастрового учета таких земельных участков, не более чем на 6 месяце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заключении соглашения о перераспределении земельных участк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соглашения о перераспределении земельных участк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5. Описание административной процедуры «Получение результата муниципальной услуг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начала административной процедуры является получение специалистом, ответственным за выдачу результатов предоставления муниципальной услуги, результата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ециалистом, ответственным за выдачу результатов предоставления муниципальной услуги, является специалист, уполномоченный выдавать результаты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обращении заявителя за получением результата предоставления муниципальной услуги, специалист, ответственный за выдачу результатов предоставления муниципальной услуги, производит следующие действ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а) устанавливает личность заявителя, или его представителя, полномочия представителя заяви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б) регистрирует обращение заявителя в программно-техническом комплекс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) знакомит заявителя с перечнем выдаваемых документов (оглашает названия выдаваемых документов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г) выдает документы заявителю, оставшиеся документы передаются               в порядке делопроизводства для помещения в дело (формирования дела)                 и передаются в архив уполномоченного органа не позднее дня выдачи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В случае если в течение 3-х дней после срока, указанного в расписке             о приеме заявления, заявитель не обращается за результатом услуги, специалист направляет по почте по указанному в заявлении адресу письменное уведомление о необходимости получить результат услуги                     с указанием срока возможности такого пол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лучае если по истечении срока, указанного в уведомлении, заявитель не обращается за результатом услуги, специалист, ответственный за выдачу результатов предоставления муниципальной услуги, передает результат услуги в архив уполномоченного орга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лучае обращения заявителя с использованием электронной почты, результат услуги направляется на адрес электронной почты заявителя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                                 1 рабочий день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b/>
          <w:sz w:val="28"/>
          <w:szCs w:val="28"/>
        </w:rPr>
        <w:t>17. Блок схема предоставления муниципальной услуг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Блок схема предоставления муниципальной услуги приводится в приложении 2 к Регламенту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b/>
          <w:sz w:val="28"/>
          <w:szCs w:val="28"/>
        </w:rPr>
        <w:t>18. 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«Единый портал государственных и муниципальных услуг (функций)» (</w:t>
      </w:r>
      <w:hyperlink r:id="rId1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(далее - Портал) путем заполнения электронной формы, в соответствии с требованиям Федерального закона от 27 июля 2010 года              № 210-ФЗ «Об организации предоставления государственных и муниципальных услуг»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Адресованное на сайт федеральной государственной информационной системы «Единый портал государственных и муниципальных услуг (функций)» заявление в тот же день перенаправляется в адрес информационной системы администрации Уссурийского городского округа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В заявлении заявителем должен быть указан адрес электронной почты, если результат предоставления муниципальной услуги должен быть направлен в форме электронного документа, и почтовый адрес, если результат предоставления муниципальной услуги должен быть направлен в письменном виде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Заявление подлежит регистрации с присвоением порядкового номера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По номеру заявления можно проследить статус предоставления муниципальной услуги: принято от заявителя; передано в управление; услуга не предоставлена (гражданин не явился в соответствии с назначенной очередью); исполнено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Заявитель вправе приложить копии иных документов, либо направить указанные документы и их копии в письменном виде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После получения пакета документов специалист, уполномоченный на прием документов, уведомляет заявителя в электронном виде с использованием информационно-телекоммуникационных сети Интернет о принятии пакета документов к рассмотрению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Получение результата муниципальной услуги осуществляется согласно способу получения результата муниципальной услуги, указанному в заявлени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  <w:t>При этом уполномоченный орган обязан выдать результат муниципальной услуги на бумажном носителе по соответствующему запросу заявител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ФОРМЫ КОНТРОЛЯ ЗА ПРЕДОСТАВЛЕ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hd w:fill="auto" w:val="clear"/>
        <w:tabs>
          <w:tab w:val="clear" w:pos="708"/>
          <w:tab w:val="left" w:pos="1153" w:leader="none"/>
          <w:tab w:val="left" w:pos="9214" w:leader="none"/>
        </w:tabs>
        <w:spacing w:lineRule="auto" w:line="345" w:before="0" w:after="0"/>
        <w:ind w:right="6" w:firstLine="709"/>
        <w:rPr/>
      </w:pPr>
      <w:r>
        <w:rPr>
          <w:sz w:val="28"/>
          <w:szCs w:val="28"/>
        </w:rPr>
        <w:t>1. 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  <w:t>Текущий контроль соблюдения и исполнения ответственными лицами положений регламента и иных нормативных правовых актов, устанавливающих требования к предоставлению муниципальной услуги, осуществляют 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31"/>
        <w:widowControl w:val="false"/>
        <w:shd w:fill="auto" w:val="clear"/>
        <w:tabs>
          <w:tab w:val="clear" w:pos="708"/>
          <w:tab w:val="left" w:pos="1066" w:leader="none"/>
          <w:tab w:val="left" w:pos="9214" w:leader="none"/>
        </w:tabs>
        <w:spacing w:lineRule="auto" w:line="345" w:before="0" w:after="0"/>
        <w:ind w:right="6" w:firstLine="709"/>
        <w:rPr/>
      </w:pPr>
      <w:r>
        <w:rPr>
          <w:sz w:val="28"/>
          <w:szCs w:val="28"/>
        </w:rPr>
        <w:t>2.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, рассмотрение обращений заявителей, содержащих жалобы на решения, действия (бездействия) должностных лиц, принятие решений и подготовку ответов на указанные обращения.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, принимающими участие в исполнении муниципальной услуги настоящего регламента, инструкций. Плановые проверки осуществляются ежеквартально (на основании квартальных и годовых планов работы), внеплановые - по обращению заявителя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  <w:t>По результатам проверок уполномоченное должностное лицо дает указания по устранению выявленных нарушений и контролирует их исполнение, виновные лица в случае выявления нарушений привлекаются к ответственности в установленном законодательством Российской Федерации порядке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за решения и действия (бездействия), принимаемые (осуществляемые) в ходе предоставления муниципальной услуги, закрепляются в должностных инструкциях в соответствии с требованиями законодательства Российской Федераци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и лицами, уполномоченными осуществлять проверки соблюдения и исполнения положений настоящего регламента и иных нормативных правовых актов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/>
      </w:pPr>
      <w:r>
        <w:rPr>
          <w:sz w:val="28"/>
          <w:szCs w:val="28"/>
        </w:rPr>
        <w:t>3. Ответственность должностных лиц органов администрации городского округа за решения и действия (бездействие), принимаемые (осуществляемые) ими входе предоставления муниципальной услуги.</w:t>
      </w:r>
    </w:p>
    <w:p>
      <w:pPr>
        <w:pStyle w:val="Normal"/>
        <w:spacing w:lineRule="auto" w:line="345"/>
        <w:ind w:firstLine="709"/>
        <w:jc w:val="both"/>
        <w:rPr/>
      </w:pPr>
      <w:r>
        <w:rPr>
          <w:sz w:val="28"/>
          <w:szCs w:val="28"/>
        </w:rPr>
        <w:t>За нарушение законодательства об организации предоставления государственных  муниципальных услуг предусмотрена административная ответственность должностных лиц органов местного самоуправления Приморского края, а также работников многофункционального центра предоставления государственных и муниципальных услуг, работников государственных и муниципальных учреждений Приморского края, осуществляющих деятельность по предоставлению государственных и муниципальных услуг.</w:t>
      </w:r>
    </w:p>
    <w:p>
      <w:pPr>
        <w:pStyle w:val="31"/>
        <w:widowControl w:val="false"/>
        <w:shd w:fill="auto" w:val="clear"/>
        <w:tabs>
          <w:tab w:val="clear" w:pos="708"/>
          <w:tab w:val="left" w:pos="1148" w:leader="none"/>
          <w:tab w:val="left" w:pos="9214" w:leader="none"/>
        </w:tabs>
        <w:spacing w:lineRule="auto" w:line="345" w:before="0" w:after="0"/>
        <w:ind w:right="6" w:firstLine="709"/>
        <w:rPr/>
      </w:pPr>
      <w:r>
        <w:rPr>
          <w:sz w:val="28"/>
          <w:szCs w:val="28"/>
        </w:rPr>
        <w:t>4. 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  <w:t>Для осуществления со своей стороны контроля за предоставлением муниципальной услуги граждане, их объединения имеют право направлять индивидуальные или коллективные обращения с предложениями, рекомендациями по совершенствованию порядка предоставления муниципальной услуги, в том числе по вопросам упрощения административных процедур и повышения качества и доступности предоставления муниципальной услуг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 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240" w:before="0" w:after="0"/>
        <w:ind w:right="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/>
      </w:pPr>
      <w:r>
        <w:rPr>
          <w:sz w:val="28"/>
          <w:szCs w:val="28"/>
        </w:rPr>
        <w:t>1. 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Решения и действия (бездействие) органа, предоставляющего муниципальную услугу, (уполномоченного должностного лица, муниципального служащего), принятые (осуществляемые)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31"/>
        <w:widowControl w:val="false"/>
        <w:shd w:fill="auto" w:val="clear"/>
        <w:tabs>
          <w:tab w:val="clear" w:pos="708"/>
          <w:tab w:val="left" w:pos="978" w:leader="none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2. Предмет досудебного (внесудебного) обжалования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, установленный настоящим разделом, применяется ко всем административным процедурам, перечисленным в разделе III настоящего регламента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31"/>
        <w:widowControl w:val="false"/>
        <w:shd w:fill="auto" w:val="clear"/>
        <w:tabs>
          <w:tab w:val="clear" w:pos="708"/>
          <w:tab w:val="left" w:pos="990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а) нарушение срока регистрации запроса заявителя о предоставлении муниципальной услуги;</w:t>
      </w:r>
    </w:p>
    <w:p>
      <w:pPr>
        <w:pStyle w:val="31"/>
        <w:widowControl w:val="false"/>
        <w:shd w:fill="auto" w:val="clear"/>
        <w:tabs>
          <w:tab w:val="clear" w:pos="708"/>
          <w:tab w:val="left" w:pos="902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б) нарушение срока предоставления муниципальной услуги;</w:t>
      </w:r>
    </w:p>
    <w:p>
      <w:pPr>
        <w:pStyle w:val="31"/>
        <w:widowControl w:val="false"/>
        <w:shd w:fill="auto" w:val="clear"/>
        <w:tabs>
          <w:tab w:val="clear" w:pos="708"/>
          <w:tab w:val="left" w:pos="879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в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31"/>
        <w:widowControl w:val="false"/>
        <w:shd w:fill="auto" w:val="clear"/>
        <w:tabs>
          <w:tab w:val="clear" w:pos="708"/>
          <w:tab w:val="left" w:pos="942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г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31"/>
        <w:widowControl w:val="false"/>
        <w:shd w:fill="auto" w:val="clear"/>
        <w:tabs>
          <w:tab w:val="clear" w:pos="708"/>
          <w:tab w:val="left" w:pos="927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д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31"/>
        <w:widowControl w:val="false"/>
        <w:shd w:fill="auto" w:val="clear"/>
        <w:tabs>
          <w:tab w:val="clear" w:pos="708"/>
          <w:tab w:val="left" w:pos="932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е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31"/>
        <w:widowControl w:val="false"/>
        <w:shd w:fill="auto" w:val="clear"/>
        <w:tabs>
          <w:tab w:val="clear" w:pos="708"/>
          <w:tab w:val="left" w:pos="966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ж) отказ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3. Основания для начала процедуры досудебного (внесудебного) обжалования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жалоба заявителя на решения, действия (бездействие) органа, предоставляющего муниципальную услугу, уполномоченного должностного лица или муниципального служащего, принятые (осуществляемые) в ходе предоставления муниципальной услуг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31"/>
        <w:widowControl w:val="false"/>
        <w:shd w:fill="auto" w:val="clear"/>
        <w:tabs>
          <w:tab w:val="clear" w:pos="708"/>
          <w:tab w:val="left" w:pos="870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а) наименование органа, предоставляющего муниципальную услугу, уполномоченного должностного лица либо муниципального служащего, решения и действия (бездействие) которых обжалуются;</w:t>
      </w:r>
    </w:p>
    <w:p>
      <w:pPr>
        <w:pStyle w:val="31"/>
        <w:widowControl w:val="false"/>
        <w:shd w:fill="auto" w:val="clear"/>
        <w:tabs>
          <w:tab w:val="clear" w:pos="708"/>
          <w:tab w:val="left" w:pos="970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б)</w:t>
        <w:tab/>
        <w:t>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31"/>
        <w:widowControl w:val="false"/>
        <w:shd w:fill="auto" w:val="clear"/>
        <w:tabs>
          <w:tab w:val="clear" w:pos="708"/>
          <w:tab w:val="left" w:pos="956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уполномоченного должностного лица либо муниципального служащего;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уполномоченного должностного лица орган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Жалоба заявителя подлежит регистрации в течение одного дня со дня поступления в орган, предоставляющий муниципальную услугу.</w:t>
      </w:r>
    </w:p>
    <w:p>
      <w:pPr>
        <w:pStyle w:val="31"/>
        <w:widowControl w:val="false"/>
        <w:shd w:fill="auto" w:val="clear"/>
        <w:tabs>
          <w:tab w:val="clear" w:pos="708"/>
          <w:tab w:val="left" w:pos="993" w:leader="none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4. 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, а также на Интернет-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ssuri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информационном стенде, по электронной почте: </w:t>
      </w:r>
      <w:r>
        <w:rPr>
          <w:rStyle w:val="21"/>
          <w:rFonts w:eastAsia="Batang;바탕"/>
          <w:sz w:val="28"/>
          <w:szCs w:val="28"/>
        </w:rPr>
        <w:t>admin</w:t>
      </w:r>
      <w:r>
        <w:rPr>
          <w:rStyle w:val="21"/>
          <w:rFonts w:eastAsia="Batang;바탕"/>
          <w:sz w:val="28"/>
          <w:szCs w:val="28"/>
          <w:lang w:val="ru-RU"/>
        </w:rPr>
        <w:t>@</w:t>
      </w:r>
      <w:r>
        <w:rPr>
          <w:rStyle w:val="21"/>
          <w:rFonts w:eastAsia="Batang;바탕"/>
          <w:sz w:val="28"/>
          <w:szCs w:val="28"/>
        </w:rPr>
        <w:t>adm</w:t>
      </w:r>
      <w:r>
        <w:rPr>
          <w:rStyle w:val="21"/>
          <w:rFonts w:eastAsia="Batang;바탕"/>
          <w:sz w:val="28"/>
          <w:szCs w:val="28"/>
          <w:lang w:val="ru-RU"/>
        </w:rPr>
        <w:t>-</w:t>
      </w:r>
      <w:r>
        <w:rPr>
          <w:rStyle w:val="21"/>
          <w:rFonts w:eastAsia="Batang;바탕"/>
          <w:sz w:val="28"/>
          <w:szCs w:val="28"/>
        </w:rPr>
        <w:t>ussuriisk</w:t>
      </w:r>
      <w:r>
        <w:rPr>
          <w:rStyle w:val="21"/>
          <w:rFonts w:eastAsia="Batang;바탕"/>
          <w:sz w:val="28"/>
          <w:szCs w:val="28"/>
          <w:lang w:val="ru-RU"/>
        </w:rPr>
        <w:t>.</w:t>
      </w:r>
      <w:r>
        <w:rPr>
          <w:rStyle w:val="21"/>
          <w:rFonts w:eastAsia="Batang;바탕"/>
          <w:sz w:val="28"/>
          <w:szCs w:val="28"/>
        </w:rPr>
        <w:t>ru</w:t>
      </w:r>
      <w:r>
        <w:rPr>
          <w:sz w:val="28"/>
          <w:szCs w:val="28"/>
        </w:rPr>
        <w:t>.</w:t>
      </w:r>
    </w:p>
    <w:p>
      <w:pPr>
        <w:pStyle w:val="31"/>
        <w:widowControl w:val="false"/>
        <w:shd w:fill="auto" w:val="clear"/>
        <w:tabs>
          <w:tab w:val="clear" w:pos="708"/>
          <w:tab w:val="left" w:pos="481" w:leader="none"/>
          <w:tab w:val="left" w:pos="993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5. Органы муниципальной власти и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 по адресу: 692519, г. Уссурийск, ул. Октябрьская, 58 на бумажном носителе, в электронной форме по адресу электронной почты: </w:t>
      </w:r>
      <w:hyperlink r:id="rId18">
        <w:r>
          <w:rPr>
            <w:rStyle w:val="InternetLink"/>
            <w:sz w:val="28"/>
            <w:szCs w:val="28"/>
            <w:lang w:val="en-US"/>
          </w:rPr>
          <w:t>gra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ssurii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Жалобы на решения, принятые руководителем органа, предоставляющего муниципальную услугу, подаются в адрес администрации Уссурийского городского округа по адресу: 692519, г.Уссурийск, ул.Ленина, 101 на бумажном носителе, в электронной форме по адресу электронной почты: </w:t>
      </w:r>
      <w:hyperlink r:id="rId19"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ssurii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Жалоба может быть направлена по почте, через МФЦ по адресу: 692525, Приморский край, г.Уссурийск, ул.Некрасова, 91а; с использованием информационно-телекоммуникационной сети Интернет по адресу электронной почты: </w:t>
      </w:r>
      <w:hyperlink r:id="rId20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ssurii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Жалоба может быть принята при личном приеме заявителя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Личный прием проводится главой администрации Уссурийского городского округа по адресу: г.Уссурийск, ул.Ленина, 101, начальником управления градостроительства администрации Уссурийского городского округа по адресу: г.Уссурийск, ул.Октябрьская, 58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 xml:space="preserve">С информацией о порядке записи на личный прием должностных лиц администрации Уссурийского городского округа, о графике личного приема, адресе местонахождения должностных лиц заявитель может ознакомиться на официальном сайте администрации Уссурийского городского округа в сети Интернет: </w:t>
      </w:r>
      <w:hyperlink r:id="rId2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ssurii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6. Сроки рассмотрения жалобы (претензии)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, либо в исправлении допущенных опечаток и ошибок,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/>
      </w:pPr>
      <w:r>
        <w:rPr>
          <w:sz w:val="28"/>
          <w:szCs w:val="28"/>
        </w:rPr>
        <w:t>7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31"/>
        <w:widowControl w:val="false"/>
        <w:shd w:fill="auto" w:val="clear"/>
        <w:tabs>
          <w:tab w:val="clear" w:pos="708"/>
          <w:tab w:val="left" w:pos="426" w:leader="none"/>
          <w:tab w:val="left" w:pos="9214" w:leader="none"/>
        </w:tabs>
        <w:spacing w:lineRule="auto" w:line="345" w:before="0" w:after="0"/>
        <w:ind w:right="6" w:firstLine="709"/>
        <w:rPr>
          <w:sz w:val="28"/>
          <w:szCs w:val="28"/>
        </w:rPr>
      </w:pPr>
      <w:r>
        <w:rPr>
          <w:sz w:val="28"/>
          <w:szCs w:val="28"/>
        </w:rPr>
        <w:t>а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, а также в иных формах;</w:t>
      </w:r>
    </w:p>
    <w:p>
      <w:pPr>
        <w:pStyle w:val="31"/>
        <w:widowControl w:val="false"/>
        <w:shd w:fill="auto" w:val="clear"/>
        <w:tabs>
          <w:tab w:val="clear" w:pos="708"/>
          <w:tab w:val="left" w:pos="426" w:leader="none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б) отказывает в удовлетворении жалобы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/>
      </w:pPr>
      <w:r>
        <w:rPr>
          <w:sz w:val="28"/>
          <w:szCs w:val="28"/>
        </w:rPr>
        <w:t>Не позднее дня, следующего за днем принятия решения по жалоб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уполномоченное должностное лицо органа, предоставляющего муниципальную услугу, незамедлительно направляет имеющиеся материалы в органы прокуратуры.</w:t>
      </w:r>
    </w:p>
    <w:p>
      <w:pPr>
        <w:pStyle w:val="31"/>
        <w:widowControl w:val="false"/>
        <w:shd w:fill="auto" w:val="clear"/>
        <w:tabs>
          <w:tab w:val="clear" w:pos="708"/>
          <w:tab w:val="left" w:pos="9214" w:leader="none"/>
        </w:tabs>
        <w:spacing w:lineRule="auto" w:line="345" w:before="0" w:after="0"/>
        <w:ind w:right="7" w:firstLine="709"/>
        <w:rPr>
          <w:sz w:val="28"/>
          <w:szCs w:val="28"/>
        </w:rPr>
      </w:pPr>
      <w:r>
        <w:rPr>
          <w:sz w:val="28"/>
          <w:szCs w:val="28"/>
        </w:rPr>
        <w:t>Решение, принятое должностным лицом органа, предоставляющего муниципальную услугу по результатам рассмотрения жалобы на решения и действия (бездействие) органа, предоставляющего муниципальную услугу (должностного лица, муниципального служащего), могут быть обжалованы заявителем в судебном порядке, в сроки, предусмотренные законодательством Российской Федераци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 предоставлению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й услуги «Заключение соглашения о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ерераспределении земель и (или)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емельных участков, находящихся в муниципальной собственности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ab/>
        <w:tab/>
        <w:t xml:space="preserve">Начальнику управ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градостроительства администрации Уссурийского городского округа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РАСПРЕДЕЛЕНИИ ЗЕМЕЛЬ И (ИЛИ)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для гражданина – фамилия, имя, отчество; для юр.лица – наименование юридического лиц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еста жительства (для граждан)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реквизиты документа, удостоверяющего лич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есто нахождение заявителя (для юр. лиц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государственный регистрационный номер записи о гос.регистрации юридического лица в ЕГРЮЛ, ИН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перераспределить земельные участки: площадью _______ кв.м, кадастровый номер___________________________________, расположенный ____________________________________________________________________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(местоположение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, </w:t>
      </w:r>
      <w:r>
        <w:rPr>
          <w:sz w:val="28"/>
          <w:szCs w:val="28"/>
        </w:rPr>
        <w:t>находящийся в собственности______________________________________________________</w:t>
      </w:r>
      <w:r>
        <w:rPr/>
        <w:t xml:space="preserve">                            (для гражданина – фамилия, имя, отчество; для юр. лица – наименование 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 площадью ______________кв.м, расположенного примерно ______________</w:t>
      </w:r>
      <w:r>
        <w:rPr>
          <w:sz w:val="20"/>
          <w:szCs w:val="20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</w:t>
      </w:r>
      <w:r>
        <w:rPr/>
        <w:t>(дополнительная площадь)</w:t>
      </w:r>
      <w:r>
        <w:rPr>
          <w:sz w:val="20"/>
          <w:szCs w:val="20"/>
        </w:rPr>
        <w:t xml:space="preserve">                                           </w:t>
      </w:r>
      <w:r>
        <w:rPr/>
        <w:t xml:space="preserve"> (примерное местоположение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>В соответствии с проектом межевания территории утвержденным постановлением № 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«_____»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или адрес электронной поч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я,___________________________________ телефон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                                                 Дата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type w:val="nextPage"/>
      <w:pgSz w:w="11906" w:h="16838"/>
      <w:pgMar w:left="1418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spacing w:val="-1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eastAsia="Batang;바탕"/>
      <w:sz w:val="24"/>
      <w:szCs w:val="24"/>
    </w:rPr>
  </w:style>
  <w:style w:type="character" w:styleId="Style16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9pt">
    <w:name w:val="Основной текст + 9 pt;Полужирный;Малые прописные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8"/>
      <w:szCs w:val="18"/>
    </w:rPr>
  </w:style>
  <w:style w:type="character" w:styleId="21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TextBodyIndent">
    <w:name w:val="Body Text Indent"/>
    <w:basedOn w:val="Normal"/>
    <w:pPr>
      <w:ind w:firstLine="720"/>
    </w:pPr>
    <w:rPr>
      <w:sz w:val="26"/>
      <w:szCs w:val="20"/>
    </w:rPr>
  </w:style>
  <w:style w:type="paragraph" w:styleId="Rvps2">
    <w:name w:val="rvps2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Batang;바탕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30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8A0632908304A46BAF37AC28E0FF0A45DD7A71BC76FC75CAB6A7F60B39AF556E5BDF1B4C6BDF781266D1T8t7X" TargetMode="External"/><Relationship Id="rId3" Type="http://schemas.openxmlformats.org/officeDocument/2006/relationships/hyperlink" Target="consultantplus://offline/ref=3284F2971A8AB3C49838C1B6E372E8006EAE905B752A4F41AD6C25bDHED" TargetMode="External"/><Relationship Id="rId4" Type="http://schemas.openxmlformats.org/officeDocument/2006/relationships/hyperlink" Target="consultantplus://offline/ref=3284F2971A8AB3C49838C1B6E372E8006DA1975F7A7E1843FC392BDB6Eb7H6D" TargetMode="External"/><Relationship Id="rId5" Type="http://schemas.openxmlformats.org/officeDocument/2006/relationships/hyperlink" Target="consultantplus://offline/ref=3284F2971A8AB3C49838C1B6E372E8006DA1975F7B781843FC392BDB6Eb7H6D" TargetMode="External"/><Relationship Id="rId6" Type="http://schemas.openxmlformats.org/officeDocument/2006/relationships/hyperlink" Target="consultantplus://offline/ref=3284F2971A8AB3C49838C1B6E372E8006DA1945A787C1843FC392BDB6Eb7H6D" TargetMode="External"/><Relationship Id="rId7" Type="http://schemas.openxmlformats.org/officeDocument/2006/relationships/hyperlink" Target="consultantplus://offline/ref=3284F2971A8AB3C49838C1B6E372E8006DA0915C7F751843FC392BDB6Eb7H6D" TargetMode="External"/><Relationship Id="rId8" Type="http://schemas.openxmlformats.org/officeDocument/2006/relationships/hyperlink" Target="consultantplus://offline/ref=3284F2971A8AB3C49838C1B6E372E8006DA0915C7D7E1843FC392BDB6E76EF18760D2BEC3607BA51b4HED" TargetMode="External"/><Relationship Id="rId9" Type="http://schemas.openxmlformats.org/officeDocument/2006/relationships/hyperlink" Target="consultantplus://offline/ref=3284F2971A8AB3C49838C1B6E372E8006DA0925D7E791843FC392BDB6E76EF18760D2BEC3606B85Db4HFD" TargetMode="External"/><Relationship Id="rId10" Type="http://schemas.openxmlformats.org/officeDocument/2006/relationships/hyperlink" Target="consultantplus://offline/ref=A3A2D17A1D84B89C5C8C910C6AFCD68545DE8EABD199A9C0F5065F25DDP3z8C" TargetMode="External"/><Relationship Id="rId11" Type="http://schemas.openxmlformats.org/officeDocument/2006/relationships/hyperlink" Target="consultantplus://offline/ref=3284F2971A8AB3C49838C1B6E372E8006DA0915E7B7D1843FC392BDB6Eb7H6D" TargetMode="External"/><Relationship Id="rId12" Type="http://schemas.openxmlformats.org/officeDocument/2006/relationships/hyperlink" Target="consultantplus://offline/ref=E325223D2B234D98F652E487B0E973125E0C6FEBFF0485A14B5AE4F8B1R41FC" TargetMode="External"/><Relationship Id="rId13" Type="http://schemas.openxmlformats.org/officeDocument/2006/relationships/hyperlink" Target="consultantplus://offline/ref=315A7EE81DC6D485CFE9193896A896ADB9FAF8A43E8063808EC8800331D5D546u728C" TargetMode="External"/><Relationship Id="rId14" Type="http://schemas.openxmlformats.org/officeDocument/2006/relationships/hyperlink" Target="consultantplus://offline/ref=315A7EE81DC6D485CFE9193896A896ADB9FAF8A43E8063808EC8800331D5D546u728C" TargetMode="External"/><Relationship Id="rId15" Type="http://schemas.openxmlformats.org/officeDocument/2006/relationships/hyperlink" Target="consultantplus://offline/ref=315A7EE81DC6D485CFE9193896A896ADB9FAF8A43E8063808EC8800331D5D546u728C" TargetMode="External"/><Relationship Id="rId16" Type="http://schemas.openxmlformats.org/officeDocument/2006/relationships/hyperlink" Target="consultantplus://offline/ref=E33D1AE83A903A3343BB9B3B656008D8FEECD232E9123CA8DC59A0E918962D1966D5AAF708C6440475n3B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mailto:grad@adm-ussuriisk.ru" TargetMode="External"/><Relationship Id="rId19" Type="http://schemas.openxmlformats.org/officeDocument/2006/relationships/hyperlink" Target="mailto:admin@adm-ussuriisk.ru" TargetMode="External"/><Relationship Id="rId20" Type="http://schemas.openxmlformats.org/officeDocument/2006/relationships/hyperlink" Target="mailto:mfc-ussuriisk@mail.ru" TargetMode="External"/><Relationship Id="rId21" Type="http://schemas.openxmlformats.org/officeDocument/2006/relationships/hyperlink" Target="http://www.adm-ussuriisk.ru/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УБЕРНАТОРА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0:51:00Z</dcterms:created>
  <dc:creator>test</dc:creator>
  <dc:description/>
  <cp:keywords/>
  <dc:language>en-US</dc:language>
  <cp:lastModifiedBy>Чепелюк_ЕА</cp:lastModifiedBy>
  <cp:lastPrinted>2015-08-13T11:01:00Z</cp:lastPrinted>
  <dcterms:modified xsi:type="dcterms:W3CDTF">2015-08-14T01:08:00Z</dcterms:modified>
  <cp:revision>5</cp:revision>
  <dc:subject/>
  <dc:title>О распределении средств федерального бюджета</dc:title>
</cp:coreProperties>
</file>